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ZAKRESIE CHIRURGII OGÓLNEJ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chirurgii ogólnej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irurgii ogólnej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Chirurgii Gastroenterologicznej i Transplant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…........ zł. (słownie: …...... zł.) za jedną godzinę udzielania świadczeń zdrowotnych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6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 dobę,  o  której  mowa  w  ust. 1  należy  rozumieć  24  kolejne  godziny  licząc  od  godziny rozpoczęcia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Calibri" w:hAnsi="Calibri" w:cs="Calibri"/>
          <w:lang w:eastAsia="ar-SA"/>
        </w:rPr>
      </w:pPr>
      <w:bookmarkStart w:id="3" w:name="_Hlk518983802"/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End w:id="3"/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9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,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10 dni roboczych przypadających na każdy kolejny okres roczny, liczony od dnia zawarcia niniejszej umowy z zastrzeżeniem ust. 4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w wysokości 50% stawki dziennej określonej w </w:t>
      </w:r>
      <w:r>
        <w:rPr>
          <w:rFonts w:cs="Calibri" w:ascii="Calibri" w:hAnsi="Calibri"/>
          <w:sz w:val="20"/>
        </w:rPr>
        <w:t>§ 9 ust.1</w:t>
      </w:r>
      <w:r>
        <w:rPr>
          <w:rFonts w:cs="Calibri Light" w:ascii="Calibri" w:hAnsi="Calibri"/>
          <w:sz w:val="20"/>
        </w:rPr>
        <w:t>, przy czym jeden dzień nieobecności liczony jest jako 8 – godzinny dzień pracy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w ust. 1 z co najmniej 7 dniowym wyprzedzeniem,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10 dni robocz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5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      ………………………………………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418" w:firstLine="709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14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5-12-08T12:51:00Z</dcterms:modified>
  <cp:revision>169</cp:revision>
  <dc:subject/>
  <dc:title>    UMOWA O  UDZIELANIE  ŚWIADCZEŃ  ZDROWOTNYCH  W ZAKRESIE </dc:title>
</cp:coreProperties>
</file>